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789429304"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356237020"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115023145"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2002555854"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467154739"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